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723894563"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15362159"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